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A K OBRAZCU B1.1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pomba: priloge priložite po zaporedju kot so navedene spodaj za posamezen upravičen strošek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SEZNAM OBVEZNIH PRILOG ZA POSAMEZNE UPRAVIČENE STROŠK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troški izdelave projektne dokumentacije za novogradnjo (rekonstrukcijo) hlevov in gospodarskih poslopij na kmetijskih gospodarstvih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strezno dovoljenje za izvedbo investicije, če je s predpisi s področja gradnje objektov to potrebno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fotokopija projektne dokumentacije za izvedbo naložbe ter dokazila o teh stroških, kadar so upravičeni do sofinanciranja (potrebno je predložiti le del projektne dokumentacije, iz katere je razvidna naložba)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naložbo, ki mora biti v skladu z določili Uredbe Komisije (EU) št. </w:t>
      </w:r>
      <w:r>
        <w:rPr>
          <w:rFonts w:cs="Times New Roman" w:ascii="Times New Roman" w:hAnsi="Times New Roman"/>
          <w:bCs/>
        </w:rPr>
        <w:t>2022/2472</w:t>
      </w:r>
      <w:r>
        <w:rPr>
          <w:color w:val="000000"/>
          <w:sz w:val="22"/>
          <w:szCs w:val="22"/>
        </w:rPr>
        <w:t xml:space="preserve">, mora biti presoja vplivov na okolje, če je le ta potrebna, predložena z vlogo za pridobitev pomoči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nudba oziroma predračun za izdelavo projektne dokumentacije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 in 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14. 11. 2025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troški gradnje, rekonstrukcije ali adaptacije hlevov in gospodarskih poslopij na kmetijskih gospodarstvih, ki služijo primarni kmetijski proizvodnji ter ureditev izpustov (stroški materiala, ki so povezani z naložbo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ustrezno dovoljenje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ojektna dokumentacija za izvedbo naložbe, če je s predpisi s področja gradnje objektov to potrebno (potrebno je predložiti le del projektne dokumentacije, iz katere je razvidna naložba)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naložbo, ki mora biti v skladu z določili Uredbe Komisije (EU) št. </w:t>
      </w:r>
      <w:r>
        <w:rPr>
          <w:rFonts w:cs="Times New Roman" w:ascii="Times New Roman" w:hAnsi="Times New Roman"/>
          <w:bCs/>
        </w:rPr>
        <w:t>2022/2472</w:t>
      </w:r>
      <w:r>
        <w:rPr>
          <w:color w:val="000000"/>
          <w:sz w:val="22"/>
          <w:szCs w:val="22"/>
        </w:rPr>
        <w:t xml:space="preserve">, mora biti presoja vplivov na okolje, če je le ta potrebna, predložena z vlogo za pridobitev pomoči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nudba oziroma predračun za načrtovano naložb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14. 11. 202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Stroški nakupa </w:t>
      </w:r>
      <w:r>
        <w:rPr>
          <w:rFonts w:cs="Arial" w:ascii="Arial" w:hAnsi="Arial"/>
          <w:b/>
          <w:shd w:fill="FFFFFF" w:val="clear"/>
        </w:rPr>
        <w:t>nove</w:t>
      </w:r>
      <w:r>
        <w:rPr>
          <w:rFonts w:cs="Arial" w:ascii="Arial" w:hAnsi="Arial"/>
          <w:b/>
        </w:rPr>
        <w:t xml:space="preserve"> kmetijske mehanizacije do njene tržne vrednosti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onudba oziroma predračun za načrtovano naložb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14. 11. 2025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troški opreme hlevov in gospodarskih poslopij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onudba oziroma predračun za načrtovano naložb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14. 11. 202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Stroški nakupa rastlinjaka, montaže ter opreme z izjemo namakalnih naprav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strezno dovoljenje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ojektna dokumentacija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naložbo, ki mora biti v skladu z določili Uredbe Komisije (EU) št. </w:t>
      </w:r>
      <w:r>
        <w:rPr>
          <w:rFonts w:cs="Times New Roman" w:ascii="Times New Roman" w:hAnsi="Times New Roman"/>
          <w:bCs/>
        </w:rPr>
        <w:t>2022/2472</w:t>
      </w:r>
      <w:r>
        <w:rPr>
          <w:color w:val="000000"/>
          <w:sz w:val="22"/>
          <w:szCs w:val="22"/>
        </w:rPr>
        <w:t xml:space="preserve">, mora biti presoja vplivov na okolje, če je le ta potrebna, predložena z vlogo za pridobitev pomoč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nudba oziroma predračun za načrtovano naložbo, 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14. 11. 2025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troški nakupa in postavitev zaščite pred neugodnimi vremenskimi razmerami (protitočne mreže…)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strezno dovoljenje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ojektna dokumentacija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naložbo, ki mora biti v skladu z določili Uredbe Komisije (EU) št. </w:t>
      </w:r>
      <w:r>
        <w:rPr>
          <w:rFonts w:cs="Times New Roman" w:ascii="Times New Roman" w:hAnsi="Times New Roman"/>
          <w:bCs/>
        </w:rPr>
        <w:t>2022/2472</w:t>
      </w:r>
      <w:r>
        <w:rPr>
          <w:color w:val="000000"/>
          <w:sz w:val="22"/>
          <w:szCs w:val="22"/>
        </w:rPr>
        <w:t xml:space="preserve">, mora biti presoja vplivov na okolje, če je le ta potrebna, predložena z vlogo za pridobitev pomoč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nudba oziroma predračun za načrtovano naložbo, 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14. 11. 2025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troški nakupa računalniške programske opreme, patentov, licenc, avtorskih pravic in blagovnih znamk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onudba oziroma predračun za načrtovano naložb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14. 11. 2025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OTRDILO KMETIJSKO SVETOVALNE SLUŽBE</w:t>
      </w:r>
    </w:p>
    <w:p>
      <w:pPr>
        <w:pStyle w:val="Normal"/>
        <w:spacing w:lineRule="auto" w:line="360"/>
        <w:jc w:val="both"/>
        <w:rPr/>
      </w:pPr>
      <w:r>
        <w:rPr/>
        <w:t>Pristojna Kmetijsko svetovalna služba ____________ potrjuje, da vlagatelj, za katerega smo pripravili Mnenje o upravičenosti in ekonomičnosti investicije, dejavnost primarne kmetijske proizvodnje opravlja na _____ ha primerljivih kmetijskih površin v obč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ind w:left="2832" w:firstLine="708"/>
        <w:rPr/>
      </w:pPr>
      <w:r>
        <w:rPr/>
        <w:t>Žig</w:t>
        <w:tab/>
        <w:tab/>
        <w:tab/>
        <w:t xml:space="preserve">Kmetijsko svetovalna služb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________________, dn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1 ha primerljive kmetijske površine se šteje: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ha njivskih površin (raba GERK 1100, 1150, 1170, in 1610),</w:t>
      </w:r>
    </w:p>
    <w:p>
      <w:pPr>
        <w:pStyle w:val="Alineazatevilnotoko"/>
        <w:numPr>
          <w:ilvl w:val="1"/>
          <w:numId w:val="2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ha travniških površin (raba GERK 1222, 1300 in 1320),</w:t>
      </w:r>
    </w:p>
    <w:p>
      <w:pPr>
        <w:pStyle w:val="Alineazatevilnotoko"/>
        <w:numPr>
          <w:ilvl w:val="1"/>
          <w:numId w:val="2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25 ha trajnih nasadov – intenzivnih sadovnjakov, vinogradov, oljčnikov, matičnjakov, hmeljišč, nasadi špargljev, artičok in hitro rastočega panjevca, drevesnice (raba GERK 1160, 1161, 1180, 1181, 1211, 1212, 1221, 1230, 1240),</w:t>
      </w:r>
    </w:p>
    <w:p>
      <w:pPr>
        <w:pStyle w:val="Alineazatevilnotoko"/>
        <w:numPr>
          <w:ilvl w:val="1"/>
          <w:numId w:val="2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1 ha rastlinjakov (raba GERK 1190, 1191 in 1192) ali</w:t>
      </w:r>
    </w:p>
    <w:p>
      <w:pPr>
        <w:pStyle w:val="Alineazatevilnotoko"/>
        <w:numPr>
          <w:ilvl w:val="1"/>
          <w:numId w:val="2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 ha plantaže gozdnega drevja (raba GERK 1420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809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2Znak">
    <w:name w:val="Telo besedila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Alineazatevilnotoko">
    <w:name w:val="alineazatevilnotok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5:00Z</dcterms:created>
  <dc:creator>PKLARIC</dc:creator>
  <dc:description/>
  <cp:keywords/>
  <dc:language>en-US</dc:language>
  <cp:lastModifiedBy>David Pelc</cp:lastModifiedBy>
  <cp:lastPrinted>2022-01-24T09:44:00Z</cp:lastPrinted>
  <dcterms:modified xsi:type="dcterms:W3CDTF">2025-03-28T07:35:00Z</dcterms:modified>
  <cp:revision>15</cp:revision>
  <dc:subject/>
  <dc:title/>
</cp:coreProperties>
</file>